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ielikums</w:t>
      </w:r>
    </w:p>
    <w:p>
      <w:pPr>
        <w:pStyle w:val="Normal"/>
        <w:rPr>
          <w:b/>
          <w:b/>
        </w:rPr>
      </w:pPr>
      <w:r>
        <w:rPr>
          <w:b/>
        </w:rPr>
        <w:t>Ziemeļvidzemes Biosfēras rezervāta zonēj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1400175</wp:posOffset>
                </wp:positionV>
                <wp:extent cx="429895" cy="113665"/>
                <wp:effectExtent l="17780" t="7620" r="1778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7200">
                          <a:off x="0" y="0"/>
                          <a:ext cx="429840" cy="113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55pt;margin-top:110.2pt;width:33.8pt;height:8.9pt;mso-wrap-style:none;v-text-anchor:middle;rotation:278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56260</wp:posOffset>
                </wp:positionV>
                <wp:extent cx="986790" cy="457200"/>
                <wp:effectExtent l="5080" t="5080" r="5715" b="2457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457200"/>
                        </a:xfrm>
                        <a:prstGeom prst="wedgeRoundRectCallout">
                          <a:avLst>
                            <a:gd name="adj1" fmla="val 46782"/>
                            <a:gd name="adj2" fmla="val 10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 xml:space="preserve">Dabas liegum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„Randu pļava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5pt;margin-top:43.8pt;width:77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 xml:space="preserve">Dabas liegum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„Randu pļavas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9300" cy="4201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zīmējum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9.5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abas lieguma zona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8.9pt;width:26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inavu aizsardzības zo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8.3pt;width:26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Neitrālā 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3:02:00Z</dcterms:created>
  <dc:creator>Anda Ruskule</dc:creator>
  <dc:description/>
  <dc:language>en-US</dc:language>
  <cp:lastModifiedBy>Anda Ruskule</cp:lastModifiedBy>
  <cp:lastPrinted>2004-03-01T15:09:00Z</cp:lastPrinted>
  <dcterms:modified xsi:type="dcterms:W3CDTF">2004-03-11T08:17:00Z</dcterms:modified>
  <cp:revision>4</cp:revision>
  <dc:subject/>
  <dc:title> </dc:title>
</cp:coreProperties>
</file>